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.№………/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о Управителния съве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ългарска Асоци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Биопродук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Н……………………..,л.к. №……………., изд. на……………от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ен адрес гр./с……………………………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п.к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:……………………., факс:…………………………,</w:t>
      </w:r>
      <w:r>
        <w:rPr>
          <w:sz w:val="28"/>
          <w:szCs w:val="28"/>
          <w:lang w:val="en-US"/>
        </w:rPr>
        <w:t>e-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жи господ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я да бъда приет/а за член на Българска асоциация биопродукти /БАБ/ на основание чл. 25 от Устава  на  БАБ. Декларирам, че приемам настоящия Устав на БАБ и желая да работя за постигане на целите на БА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…………………..                           Подпис и печат:…………………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21:00Z</dcterms:created>
  <dc:creator>Penovi</dc:creator>
  <dc:description/>
  <cp:keywords/>
  <dc:language>en-US</dc:language>
  <cp:lastModifiedBy>a</cp:lastModifiedBy>
  <dcterms:modified xsi:type="dcterms:W3CDTF">2011-02-11T19:30:00Z</dcterms:modified>
  <cp:revision>4</cp:revision>
  <dc:subject/>
  <dc:title>Вх</dc:title>
</cp:coreProperties>
</file>