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х. №………../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До Управителния съ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Българска Асоци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Биопродук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Н…………………….., в качеството си на……………………………..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</w:t>
      </w:r>
      <w:r>
        <w:rPr>
          <w:b/>
          <w:sz w:val="28"/>
          <w:szCs w:val="28"/>
        </w:rPr>
        <w:t>..,ЕИК…………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далище и адрес на управление гр./с………………обл…………………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</w:t>
      </w:r>
      <w:r>
        <w:rPr>
          <w:b/>
          <w:sz w:val="28"/>
          <w:szCs w:val="28"/>
        </w:rPr>
        <w:t>.п.к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л:……………………………..,факс:…………………..,е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………</w:t>
      </w:r>
      <w:r>
        <w:rPr>
          <w:b/>
          <w:sz w:val="28"/>
          <w:szCs w:val="28"/>
        </w:rPr>
        <w:t>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жи и госпо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ля да бъда приет/а за член на Българска Асоциация Биопродукти /БАБ/ на основание чл. 25 от Устава  на  БАБ. Декларирам, че приемам настоящия Устав на БАБ и желая да работя за постигане на целите на БА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…………………..                                       Подпис и печат: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3:00Z</dcterms:created>
  <dc:creator>Penovi</dc:creator>
  <dc:description/>
  <cp:keywords/>
  <dc:language>en-US</dc:language>
  <cp:lastModifiedBy>a</cp:lastModifiedBy>
  <dcterms:modified xsi:type="dcterms:W3CDTF">2011-02-11T19:30:00Z</dcterms:modified>
  <cp:revision>5</cp:revision>
  <dc:subject/>
  <dc:title>         Вх</dc:title>
</cp:coreProperties>
</file>